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szCs w:val="5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.75pt;width:414.55pt;height:45.65pt;mso-wrap-style:none;v-text-anchor:middle;mso-position-vertical:top" type="_x0000_t136">
            <v:path textpathok="t"/>
            <v:textpath on="t" fitshape="t" string="Trip  to  Botanic  Garde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On   Thursday   we   went   to   the Botanic Garden.  At nine o’clock w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ent to the bus.  Then   we got   off   the   bus   with   5d  and  had  morning tea.   Then group1 went   with   Suzie for a guided walk and group 3went   with   the Parent helpers   and   did   a   self  guided   worksheet   with   native  tree   help   signs.   Then we   had   lunch, after    lunch   we went   with   Caroline and   looked for   treasure.   Then we came back to school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onno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5.4.1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2:00:00Z</dcterms:created>
  <dc:creator>kiera</dc:creator>
  <dc:description/>
  <cp:keywords/>
  <dc:language>en-US</dc:language>
  <cp:lastModifiedBy>kiera</cp:lastModifiedBy>
  <cp:lastPrinted>2013-04-12T09:42:00Z</cp:lastPrinted>
  <dcterms:modified xsi:type="dcterms:W3CDTF">2013-04-11T22:00:00Z</dcterms:modified>
  <cp:revision>2</cp:revision>
  <dc:subject/>
  <dc:title> </dc:title>
</cp:coreProperties>
</file>